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Should You Do with Your Mone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Financial freedom has been the talk of the day among many. All the frenzy surrounding this topic has been brought about by the mystic nature related with financial. Many claim that financial freedom is just but a myth started by the rich and wealthy. They claim that financial freedom cannot be achieved. The truth of the matter is that financial freedom can be achieved. In fact, it all depends on how you choose to use your money. It is not necessary for one to earn millions a month for them to attain financial freedom. All that matters is how you tend to manage your money.</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sz w:val="24"/>
          <w:szCs w:val="24"/>
        </w:rPr>
        <w:t>Money cannot guarantee you of financial freedom but it plays a vital role in achieving it. Therefore, using only one stream of income is disadvantageous. In the current economical crisis, it is next to impossible for one to fully meet his or her financial needs with the usual 9 to 5 salary. In that case, it is wise for one to use this salary to save up for another job. There are several money making opportunities that one may choose to earn some extra cash. The most common are the several online money making outlets available on the internet. A good example is online network marketing. Use your money to set up another stream of income. In fact, set up multiple streams but do not overwork yourself.</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Cs/>
          <w:sz w:val="24"/>
          <w:szCs w:val="24"/>
        </w:rPr>
        <w:t xml:space="preserve">Saving is also vital when it comes to financial freedom. We have all heard it repeatedly in various areas; from banks to business conferences. We should try our level best to save as much as possible for a better future. Do not use up all you money once you earn it. Set aside at least 10% of all you income from different sources for saving purposes. </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bCs/>
          <w:sz w:val="24"/>
          <w:szCs w:val="24"/>
        </w:rPr>
        <w:t xml:space="preserve">In addition to these, use your money to invest. This is the only way through which money can grow. Look for various investing areas. There are several ways of investing that are available today. One can use the stock market or simply open up various kinds of business. The bottom line is that you should try and help your money to grow; and investing is your only hope of doing this. All in all, all these tips are useless if you do not minimize on your expenses. It is the little things you do that will help you minimize your expenses such as cutting down your shopping list or minimizing you bill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35:00Z</dcterms:created>
  <dc:creator>iDNA</dc:creator>
  <dc:description/>
  <dc:language>en-US</dc:language>
  <cp:lastModifiedBy>NEIL</cp:lastModifiedBy>
  <dcterms:modified xsi:type="dcterms:W3CDTF">2011-04-15T11:49:00Z</dcterms:modified>
  <cp:revision>2</cp:revision>
  <dc:subject/>
  <dc:title/>
</cp:coreProperties>
</file>